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63371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76605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